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mokrejs@login2 ~ $ grep biology /scratch/mmokrejs/gentoo_rap/installed.txt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ANGLE-bin-20080813-r1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AlignGraph-9999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Atlas-Link-0.01-r1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BRANCH-9999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EBARDenovo-1.2.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FLASH-1.2.9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GAL-0.2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biology/Gambit-0.4.145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HTSeq-0.6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biology/InterMine-0.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biology/MochiView-1.45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MuSeqBox-5.4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ONTO-PERL-1.4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ORFcor-20130507</w:t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sci-biology/Rcorrector-9999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SSAKE-3.8.2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STAR-9999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YASRA-2.33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abacas-1.3.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align_to_scf-1.06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assembly-stats-9999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bambus-2.33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bamtools-9999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bcftools-1.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bedtools-2.22.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bfast-0.7.0a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biobambam2-9999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bismark-0.13.0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blat-34-r1</w:t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sci-biology/blue-1.1.3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bowtie-2.2.9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brat-1.2.4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bwa-0.7.13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bx-python-9999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ast-bin-20080813</w:t>
      </w:r>
    </w:p>
    <w:p>
      <w:pPr>
        <w:pStyle w:val="Normal"/>
        <w:rPr>
          <w:sz w:val="20"/>
          <w:szCs w:val="20"/>
          <w:highlight w:val="darkCyan"/>
        </w:rPr>
      </w:pPr>
      <w:r>
        <w:rPr>
          <w:sz w:val="20"/>
          <w:szCs w:val="20"/>
          <w:highlight w:val="darkCyan"/>
        </w:rPr>
        <w:t>sci-biology/cd-hit-4.6.5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dbfasta-0.1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clover-2011.10.24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clustalw-2.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nrun-2.0.3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odonw-1.4.4-r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onform-gt-1174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onifer-0.2.2</w:t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sci-biology/coral-1.4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cross_genome-2014082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cutadapt-9999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dawg-1.1.2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dna2pep-1.1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edena-3.131028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epga-9999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erpin-5.5b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estscan-3.0.3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eugene-4.1d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exonerate-gff3-9999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fastx_toolkit-0.0.14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gemini-9999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geneid-1.4.4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genepop-4.2.1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glimmerhmm-3.0.1-r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gmap-2015.12.31.5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hexamer-19990330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hts-python-9999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jellyfish-2.1.4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jigsaw-3.2.10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kallisto-9999</w:t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sci-biology/karect-1.0.0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lastz-1.03.66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libgtextutils-0.6.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lucy-1.20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megahit-9999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merlin-1.1.2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miranda-3.3a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mreps-2.5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mrfast-2.6.0.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mummer-3.22-r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muscle-3.8.31</w:t>
      </w:r>
    </w:p>
    <w:p>
      <w:pPr>
        <w:pStyle w:val="Normal"/>
        <w:rPr>
          <w:sz w:val="20"/>
          <w:szCs w:val="20"/>
          <w:highlight w:val="darkCyan"/>
        </w:rPr>
      </w:pPr>
      <w:r>
        <w:rPr>
          <w:sz w:val="20"/>
          <w:szCs w:val="20"/>
          <w:highlight w:val="darkCyan"/>
        </w:rPr>
        <w:t>sci-biology/nrcl-110625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nwalign-0.3.1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oases-9999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parafly-2013012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phrap-1.080812-r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phred-071220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phylip-3.696-r1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plinkseq-0.10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primer3-2.3.7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prinseq-lite-0.20.4</w:t>
      </w:r>
    </w:p>
    <w:p>
      <w:pPr>
        <w:pStyle w:val="Normal"/>
        <w:rPr>
          <w:sz w:val="20"/>
          <w:szCs w:val="20"/>
          <w:highlight w:val="darkCyan"/>
        </w:rPr>
      </w:pPr>
      <w:r>
        <w:rPr>
          <w:sz w:val="20"/>
          <w:szCs w:val="20"/>
          <w:highlight w:val="darkCyan"/>
        </w:rPr>
        <w:t>sci-biology/proda-1.0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pybedtools-0.6.9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pysam-0.9.0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pysamstats-0.24.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quast-2.3</w:t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sci-biology/quorum-1.0.0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reaper-15348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repeatmasker-libraries-20150807</w:t>
      </w:r>
    </w:p>
    <w:p>
      <w:pPr>
        <w:pStyle w:val="Normal"/>
        <w:rPr>
          <w:rFonts w:eastAsia="AR PL New Sung" w:cs="FreeSans"/>
          <w:color w:val="auto"/>
          <w:kern w:val="2"/>
          <w:sz w:val="20"/>
          <w:szCs w:val="20"/>
          <w:highlight w:val="lightGray"/>
          <w:lang w:val="en-US" w:eastAsia="zh-CN" w:bidi="hi-IN"/>
        </w:rPr>
      </w:pPr>
      <w:r>
        <w:rPr>
          <w:rFonts w:eastAsia="AR PL New Sung" w:cs="FreeSans"/>
          <w:color w:val="auto"/>
          <w:kern w:val="2"/>
          <w:sz w:val="20"/>
          <w:szCs w:val="20"/>
          <w:highlight w:val="lightGray"/>
          <w:lang w:val="en-US" w:eastAsia="zh-CN" w:bidi="hi-IN"/>
        </w:rPr>
        <w:t>sci-biology/reptile-1.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amstat-20130708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amtools-0.1.20-r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amtools-1.3-r1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scaffold_builder-20131122-r1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scan_for_matches-20121220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creed-0.7.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cythe-0.99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eqan-2.1.1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eqtools-4.34.5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ff_dump-1.04</w:t>
      </w:r>
    </w:p>
    <w:p>
      <w:pPr>
        <w:pStyle w:val="Normal"/>
        <w:rPr>
          <w:sz w:val="20"/>
          <w:szCs w:val="20"/>
          <w:highlight w:val="darkYellow"/>
        </w:rPr>
      </w:pPr>
      <w:r>
        <w:rPr>
          <w:sz w:val="20"/>
          <w:szCs w:val="20"/>
          <w:highlight w:val="darkYellow"/>
        </w:rPr>
        <w:t>sci-biology/sgp2-1.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shrimp-2.2.3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ickle-9999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smalt-0.7.6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snpomatic-9999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ssaha2-bin-2.5.5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stampy-1.0.28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stringtie-1.2.2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ci-biology/subread-1.4.6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swissknife-1.72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tagdust-20101028</w:t>
      </w:r>
    </w:p>
    <w:p>
      <w:pPr>
        <w:pStyle w:val="Normal"/>
        <w:rPr>
          <w:sz w:val="20"/>
          <w:szCs w:val="20"/>
          <w:highlight w:val="darkCyan"/>
        </w:rPr>
      </w:pPr>
      <w:r>
        <w:rPr>
          <w:sz w:val="20"/>
          <w:szCs w:val="20"/>
          <w:highlight w:val="darkCyan"/>
        </w:rPr>
        <w:t>sci-biology/tclust-110625</w:t>
      </w:r>
    </w:p>
    <w:p>
      <w:pPr>
        <w:pStyle w:val="Normal"/>
        <w:rPr>
          <w:sz w:val="20"/>
          <w:szCs w:val="20"/>
          <w:highlight w:val="darkCyan"/>
        </w:rPr>
      </w:pPr>
      <w:r>
        <w:rPr>
          <w:sz w:val="20"/>
          <w:szCs w:val="20"/>
          <w:highlight w:val="darkCyan"/>
        </w:rPr>
        <w:t>sci-biology/tigr-foundation-libs-2.0-r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ci-biology/trans-abyss-1.4.8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sci-biology/trf-4.07b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uchime-4.2.40</w:t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sci-biology/velvet-1.2.10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velvetk-20120606</w:t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sci-biology/zmsort-1106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mokrejs@login2 ~ $ grep sci-libs /scratch/mmokrejs/gentoo_rap/installed.tx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amd-2.3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blas-reference-20151113-r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amd-2.3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bflib-0.9.3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colamd-2.8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holmod-2.1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cbc-2.8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cgl-0.58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clp-1.15.6-r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dylp-1.9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osi-0.106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utils-2.9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inor-vol-1.4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olamd-2.8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cxsparse-3.1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dcmtk-3.6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gsl-2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hdf5-1.8.15_p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htslib-1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io_lib-1.14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lapack-reference-3.6.0-r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lemon-1.3-r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libmaus2-99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qrupdate-1.1.2-r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scikits-0.1-r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suitesparseconfig-4.2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-libs/umfpack-5.6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mokrejs@login2 ~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lightGray"/>
        </w:rPr>
        <w:t>error-corrector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yellow"/>
        </w:rPr>
        <w:t>aligner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darkCyan"/>
        </w:rPr>
        <w:t>clusterer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cyan"/>
        </w:rPr>
        <w:t>assembler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magenta"/>
        </w:rPr>
        <w:t>scaffolder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red"/>
        </w:rPr>
        <w:t>motif searching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darkYellow"/>
        </w:rPr>
        <w:t>ORF/gene prediction/genome annotation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red"/>
        </w:rPr>
        <w:t>genotype/haplotype/popullation genetic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darkYellow"/>
        </w:rPr>
        <w:t>phylogenetic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magenta"/>
        </w:rPr>
        <w:t>transcriptome analysi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green"/>
        </w:rPr>
        <w:t>util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GUI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highlight w:val="yellow"/>
        </w:rPr>
        <w:t>libra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 PL New Sung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New Sung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33:07Z</dcterms:created>
  <dc:creator/>
  <dc:description/>
  <dc:language>en-US</dc:language>
  <cp:lastModifiedBy/>
  <dcterms:modified xsi:type="dcterms:W3CDTF">2016-09-01T15:31:48Z</dcterms:modified>
  <cp:revision>5</cp:revision>
  <dc:subject/>
  <dc:title/>
</cp:coreProperties>
</file>